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rStyle w:val="Ecapplestylespan"/>
          <w:rFonts w:cs="Tahoma" w:ascii="Tahoma" w:hAnsi="Tahoma"/>
          <w:color w:val="444444"/>
        </w:rPr>
        <w:t>Alex Murphy</w:t>
      </w:r>
    </w:p>
    <w:p>
      <w:pPr>
        <w:pStyle w:val="Normal"/>
        <w:shd w:fill="FFFFFF" w:val="clear"/>
        <w:jc w:val="right"/>
        <w:rPr>
          <w:rStyle w:val="Ecapplestylespan"/>
          <w:rFonts w:ascii="Tahoma" w:hAnsi="Tahoma" w:cs="Tahoma"/>
          <w:color w:val="444444"/>
          <w:u w:val="single"/>
        </w:rPr>
      </w:pPr>
      <w:r>
        <w:rPr/>
      </w:r>
    </w:p>
    <w:p>
      <w:pPr>
        <w:pStyle w:val="Normal"/>
        <w:shd w:fill="FFFFFF" w:val="clear"/>
        <w:jc w:val="center"/>
        <w:rPr/>
      </w:pPr>
      <w:r>
        <w:rPr>
          <w:rStyle w:val="Ecapplestylespan"/>
          <w:rFonts w:cs="Tahoma" w:ascii="Tahoma" w:hAnsi="Tahoma"/>
          <w:color w:val="444444"/>
          <w:u w:val="single"/>
        </w:rPr>
        <w:t>Introduction Too Computers Assignment</w:t>
      </w:r>
    </w:p>
    <w:p>
      <w:pPr>
        <w:pStyle w:val="Normal"/>
        <w:shd w:fill="FFFFFF" w:val="clear"/>
        <w:rPr>
          <w:rStyle w:val="Ecapplestylespan"/>
          <w:rFonts w:ascii="Tahoma" w:hAnsi="Tahoma" w:cs="Tahoma"/>
          <w:color w:val="444444"/>
          <w:u w:val="single"/>
        </w:rPr>
      </w:pPr>
      <w:r>
        <w:rPr/>
      </w:r>
    </w:p>
    <w:p>
      <w:pPr>
        <w:pStyle w:val="Normal"/>
        <w:shd w:fill="FFFFFF" w:val="clear"/>
        <w:rPr>
          <w:rStyle w:val="Ecapplestylespan"/>
          <w:rFonts w:ascii="Tahoma" w:hAnsi="Tahoma" w:cs="Tahoma"/>
          <w:color w:val="444444"/>
        </w:rPr>
      </w:pPr>
      <w:r>
        <w:rPr/>
      </w:r>
    </w:p>
    <w:p>
      <w:pPr>
        <w:pStyle w:val="Normal"/>
        <w:shd w:fill="FFFFFF" w:val="clear"/>
        <w:rPr>
          <w:rFonts w:ascii="Tahoma" w:hAnsi="Tahoma" w:cs="Tahoma"/>
          <w:b/>
          <w:b/>
          <w:bCs/>
          <w:color w:val="000000"/>
        </w:rPr>
      </w:pPr>
      <w:r>
        <w:rPr>
          <w:rStyle w:val="Ecapplestylespan"/>
          <w:rFonts w:cs="Tahoma" w:ascii="Tahoma" w:hAnsi="Tahoma"/>
          <w:color w:val="444444"/>
        </w:rPr>
        <w:t>1. Computers and humans are alike in many ways. Computers and humans both take in information, we both have input. People take in information through our five senses, we hear, touch, see, taste, and smell things, then we learn and remember what we can for future reference. Computer's sources of input are things like the keyboard, mouse, microphones, scanners, and more. We type what we want to show up on the computer and click on the things we want to see and if we want the computer to remember this we save it so that it is stored in the computer. Computers have two basic kinds of storage. One of these is Random Access Memory, which accepts new information for temporary storage, so that we can refer to it later or delete when we no longer need it. This is like the things humans learn, like subjects in school, our teachers teach it to us and we do homework and study to remember it so that we can refer to it later for tests and whenever we may need it in life unless we forget or in a computer's case it is deleted. The other type of storage computers have is Read Only Memory, this is the computer's long term memory that it is programmed to remember and does not accept new information. For humans this would be things like walking, and eating. We are programmed to be able to do these things and unless we have some sort of health issue or brain damage we generally remember how to do it for life. Computers also have to process information. The processor makes the computer work, all the data it receives has to pass through it. When the computer takes in raw data it performs tasks called for by the software sends this information through to rest of the computer through the motherboard. This is just like how the brain has to interpret all the information in order for us to make sense of what is going on around us and the information that is sent to the brain is messages relayed from our spinal cord which receives signals from our sensory organs. </w:t>
      </w:r>
    </w:p>
    <w:p>
      <w:pPr>
        <w:pStyle w:val="Normal"/>
        <w:shd w:fill="FFFFFF" w:val="clear"/>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rPr>
          <w:rStyle w:val="Ecapplestylespan"/>
          <w:rFonts w:ascii="Tahoma" w:hAnsi="Tahoma" w:cs="Tahoma"/>
          <w:color w:val="444444"/>
        </w:rPr>
      </w:pPr>
      <w:r>
        <w:rPr>
          <w:rStyle w:val="Ecapplestylespan"/>
          <w:rFonts w:cs="Tahoma" w:ascii="Tahoma" w:hAnsi="Tahoma"/>
          <w:color w:val="444444"/>
        </w:rPr>
        <w:t xml:space="preserve">2. Computers and libraries have many similarities and differences. Computers get input through us entering data into the computer while libraries get there own type of input through us putting books into the library or signing books back into the library. These books are organized and then stored on the shelves for future use, just like when the information we put into our computers is saved and stored for future reference.  All of the books are stored in certain sections to make it easier for us to find the ones we need, just like computers store there files in different folders to keep them organized. Computers and libraries also both have output.  We can read books in the libraries without taking them out, and if we want to take them out we have to sign them out.  Just like we can look at different things on the computer screen and if we want our own copy we use the computers sources of output to print off our own copy to take home. Computers also process information, all the raw data that the computer receives has to pass through it just when the library gets new books the author, title, and information about the book has to be kept by the librarian so that when the book is signed out they know. If we don’t save the information from the books to keep track of them and someone takes it we will never know, just like if you don’t save your file on the computer your computer won't know that the information was ever there. We also need a library card to access the information in the library just like how on some computers we need usernames and passwords to log on to the computer. Some of the differences between computers and libraries are every book that is put into the library must be brought back, this way no information or books are lost. With computers however something can be deleted and you won’t be able to get it back, the computer can’t keep track of everything. The information that we input into computers can also be changed and edited, while the books that we put in a library can’t be changed or edited. </w:t>
      </w:r>
    </w:p>
    <w:p>
      <w:pPr>
        <w:pStyle w:val="Normal"/>
        <w:shd w:fill="FFFFFF" w:val="clear"/>
        <w:rPr>
          <w:rStyle w:val="Ecapplestylespan"/>
          <w:rFonts w:ascii="Tahoma" w:hAnsi="Tahoma" w:cs="Tahoma"/>
          <w:color w:val="444444"/>
        </w:rPr>
      </w:pPr>
      <w:r>
        <w:rPr/>
      </w:r>
    </w:p>
    <w:p>
      <w:pPr>
        <w:pStyle w:val="Normal"/>
        <w:shd w:fill="FFFFFF" w:val="clear"/>
        <w:rPr>
          <w:rFonts w:ascii="Tahoma" w:hAnsi="Tahoma" w:cs="Tahoma"/>
          <w:b/>
          <w:b/>
          <w:bCs/>
          <w:color w:val="000000"/>
        </w:rPr>
      </w:pPr>
      <w:r>
        <w:rPr>
          <w:rStyle w:val="Ecapplestylespan"/>
          <w:rFonts w:cs="Tahoma" w:ascii="Tahoma" w:hAnsi="Tahoma"/>
          <w:color w:val="444444"/>
        </w:rPr>
        <w:t>3. Our library has many uses for the computers. Librarians have every book in the library saved on the computer so they know exactly which books they have and where they are. This way if someone needs a book the librarian and just use the computer to perform a search for that book to tell if they have the book in the library or not. If the book is in the library they will also be able to tell them which section of the library the book is in because the book’s information will be saved on the computer. They also use computers to sign books in and out. If someone takes a book out that person’s name, the book they took out, and the date they took it out is saved on the computer. This way if they don’t bring it back the librarians will know who has it. Libraries store books for everybody’s use; we can bring in new books and get rid of the old. This is like a computer’s Random Access Memory. Libraries don’t really have a Read Only Memory like computers, there is no saying that certain books will be in there for ever and the library does accept new books.</w:t>
      </w:r>
    </w:p>
    <w:p>
      <w:pPr>
        <w:pStyle w:val="Normal"/>
        <w:shd w:fill="FFFFFF" w:val="clear"/>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capplestylespan">
    <w:name w:val="ec_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5:58:00Z</dcterms:created>
  <dc:creator>student.template</dc:creator>
  <dc:description/>
  <cp:keywords/>
  <dc:language>en-US</dc:language>
  <cp:lastModifiedBy>student.template</cp:lastModifiedBy>
  <dcterms:modified xsi:type="dcterms:W3CDTF">2009-01-29T16:35:00Z</dcterms:modified>
  <cp:revision>2</cp:revision>
  <dc:subject/>
  <dc:title>1</dc:title>
</cp:coreProperties>
</file>